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84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bookmarkStart w:id="0" w:name="_Hlk495057388"/>
      <w:bookmarkEnd w:id="0"/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krycia dachowego nad salą sportową Szkoły Podstawowej     Nr 312 przy ul. Umińskiego 12 w Warszawie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Start w:id="1" w:name="_Hlk495057388"/>
      <w:bookmarkEnd w:id="1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 xml:space="preserve">Wykonawca może zaproponować          w ofercie dłuższy okres gwarancji i uzyskać dodatkowe punkty 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10-06T10:49:00Z</dcterms:modified>
  <cp:revision>15</cp:revision>
  <dc:subject/>
  <dc:title>Załącznik Nr 1</dc:title>
</cp:coreProperties>
</file>